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CHE CONTAC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BJET : Fourniture de consommables pour la prévention des thromboses veineuses profondes avec mise à disposition de compresseurs au profit des établissements du Service de Santé des Armé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DAF_2025_001425</w:t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8"/>
        <w:gridCol w:w="2828"/>
        <w:gridCol w:w="2829"/>
        <w:gridCol w:w="2829"/>
      </w:tblGrid>
      <w:tr>
        <w:trPr>
          <w:trHeight w:val="407" w:hRule="atLeast"/>
        </w:trPr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IFICATION DU TITULAIRE</w:t>
            </w:r>
          </w:p>
        </w:tc>
      </w:tr>
      <w:tr>
        <w:trPr>
          <w:trHeight w:val="38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SON SOCIALE :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se : 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éléphone : 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élécopie :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riel :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se internet (U.R.L)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(s)://</w:t>
            </w:r>
          </w:p>
        </w:tc>
      </w:tr>
      <w:tr>
        <w:trPr>
          <w:trHeight w:val="369" w:hRule="atLeast"/>
        </w:trPr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RRESPONDANTS MARCHÉ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 du contac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nc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élépho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élécop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riel *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RRESPONDANTS TECHNIQUES / EN CHARGE DU SAV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 du contac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nc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élépho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élécop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riel *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RRESPONDANTS COMMANDE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 du contac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nc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élépho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élécop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riel *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RRESPONDANTS FACTURATION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 du contac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nc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élépho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élécop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riel *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i/>
          <w:sz w:val="20"/>
          <w:szCs w:val="20"/>
        </w:rPr>
        <w:t>adresse courriel générique ou 3 courriels nominatifs de correspondants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40" w:top="899" w:footer="3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ianne Ligh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rianne Light" w:ascii="Marianne Light" w:hAnsi="Marianne Light"/>
        <w:sz w:val="18"/>
        <w:szCs w:val="18"/>
      </w:rPr>
      <w:tab/>
      <w:tab/>
      <w:tab/>
      <w:tab/>
      <w:tab/>
      <w:tab/>
      <w:tab/>
      <w:t xml:space="preserve">Annexe CCP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8:43:00Z</dcterms:created>
  <dc:creator>paul</dc:creator>
  <dc:description/>
  <cp:keywords/>
  <dc:language>en-US</dc:language>
  <cp:lastModifiedBy>GIRARD Adeline ADJT ADM AE</cp:lastModifiedBy>
  <dcterms:modified xsi:type="dcterms:W3CDTF">2026-01-20T14:24:00Z</dcterms:modified>
  <cp:revision>3</cp:revision>
  <dc:subject/>
  <dc:title>ANNEXE FINANCIERE</dc:title>
</cp:coreProperties>
</file>